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-426" w:right="-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426" w:right="-851" w:hanging="0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ind w:left="-426" w:right="-851" w:hanging="0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05 » июля 2016 года  № 5-214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муниципального района на 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я от 25.04.2016г. №5-192) следующие  изменения: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/>
      </w:pPr>
      <w:r>
        <w:rPr>
          <w:szCs w:val="28"/>
        </w:rPr>
        <w:t>1.1. В пункте  1  решения в абзаце 2 и абзаце 3 текст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 xml:space="preserve">255 000 820,87 </w:t>
      </w:r>
      <w:r>
        <w:rPr>
          <w:color w:val="0000FF"/>
          <w:szCs w:val="28"/>
        </w:rPr>
        <w:t>рублей, в том числе налоговые и неналоговые доходы в сумме 63 216 000,00 рублей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>общий  объем  расходов  бюджета  района  в  сумме  260 984 350,35 рублей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изложить в редакции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>258 498 796,12</w:t>
      </w:r>
      <w:r>
        <w:rPr>
          <w:color w:val="0000FF"/>
          <w:szCs w:val="28"/>
        </w:rPr>
        <w:t xml:space="preserve"> рублей, в том числе налоговые и неналоговые доходы в сумме 63 600 500,00 рублей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FF"/>
          <w:szCs w:val="28"/>
        </w:rPr>
      </w:pPr>
      <w:r>
        <w:rPr>
          <w:szCs w:val="28"/>
        </w:rPr>
        <w:t xml:space="preserve">общий объем расходов бюджета района в сумме 264 482 325,60 </w:t>
      </w:r>
      <w:r>
        <w:rPr>
          <w:color w:val="0000FF"/>
          <w:szCs w:val="28"/>
        </w:rPr>
        <w:t>рублей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строку                                                                                                                                     </w:t>
      </w:r>
      <w:r>
        <w:rPr/>
        <w:t xml:space="preserve">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216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600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977 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</w:t>
      </w:r>
      <w:r>
        <w:rPr/>
        <w:t>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800,00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 xml:space="preserve">после строки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 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</w:t>
      </w:r>
      <w:r>
        <w:rPr/>
        <w:t>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9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,0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9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</w:t>
      </w:r>
      <w:r>
        <w:rPr/>
        <w:t>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ДОХОДЫ ОТ ПРОДАЖИ МАТЕРИАЛЬНЫХ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 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ДОХОДЫ ОТ ПРОДАЖИ МАТЕРИАЛЬНЫХ 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</w:t>
      </w:r>
      <w:r>
        <w:rPr/>
        <w:t>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2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500,00</w:t>
            </w:r>
          </w:p>
        </w:tc>
      </w:tr>
      <w:tr>
        <w:trPr>
          <w:trHeight w:val="22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1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 784 820,8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 898 296,1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 808 395,8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 921 871,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9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79 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ить в редакции</w:t>
            </w: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92 864,6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  000,00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77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0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ПП «Развитие социальной  и инженерной инфраструктуры Брянской области»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10 475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77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0 475,25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 ПП «Развитие социальной  и инженерной инфраструктуры Брянской области»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0 475,2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 559 389,43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 559 389,43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 982 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982 389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после 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 на компенсацию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1 139,4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ввести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мероприятия по проведению оздоровительной кампании дете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3 00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 000 820,8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498 796,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627 635,1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542 579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83 58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358 05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86 66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30 94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0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6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6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 101 8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4 38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4 38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26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26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 5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 5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2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6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6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31 1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6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1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5 52 112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 1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7 526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3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17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91 5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869 1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650 45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141 332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922 676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853 83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7 212 17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189 80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12 80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9 08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9 08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22,6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22,6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4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8 04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9 72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-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 45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-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59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454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599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48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48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62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62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984 350,35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482 325,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1.4. В п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                рублей</w:t>
      </w:r>
    </w:p>
    <w:tbl>
      <w:tblPr>
        <w:tblW w:w="1017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603"/>
        <w:gridCol w:w="950"/>
        <w:gridCol w:w="603"/>
        <w:gridCol w:w="648"/>
        <w:gridCol w:w="816"/>
        <w:gridCol w:w="576"/>
        <w:gridCol w:w="1716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478 954,24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251 347,24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86 663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86 663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 71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85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 23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30 944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4 382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4 382,00</w:t>
            </w:r>
          </w:p>
        </w:tc>
      </w:tr>
      <w:tr>
        <w:trPr>
          <w:trHeight w:val="29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264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264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 502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 502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6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6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социаль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51 458,91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191 934,16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40 128,91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80 604,16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7 526,92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8 002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 167 526,92 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26,92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8 002,17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архитектуры и дорожное хозяйство Брянской области (2014 -2020годы) ПП "Развитие социальной и инженерной инфраструктуры Брянской области"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 710 475,25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7 526,92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7 526,92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545 362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326 706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9 083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9 083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67" w:leader="none"/>
              </w:tabs>
              <w:rPr/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социаль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22 ,66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22,66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892 361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673 705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 268 331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1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1 315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9 659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9 659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9 659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92 123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 88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 000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2 07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Совет народных депута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8 041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Мглинский районный Совет народных депута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9 728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7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12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454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599,0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484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484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629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629,20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984 350,35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482 325,6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1.5. в пункте 6 решения абзац 1 текста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Cs w:val="28"/>
        </w:rPr>
        <w:t>«Установить объем межбюджетных трансфертов, получаемых из других бюджетов на 2016 год 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умме 191 808 395,87 рублей»,  в том числе объем межбюджетных трансфертов из бюджетов поселений на финансовое обеспечение передаваемых полномочий на 2016 год в сумме                               12 646 435,00 рублей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Cs w:val="28"/>
        </w:rPr>
        <w:t>«Установить объем межбюджетных трансфертов, получаемых из других бюджетов на 2016 год 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умме 194 921 871,12 рублей»,  в том числе объем межбюджетных трансфертов из бюджетов поселений на финансовое обеспечение передаваемых полномочий на 2016 год в сумме                               12 646 435,00 рублей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color w:val="000000"/>
          <w:szCs w:val="28"/>
        </w:rPr>
        <w:t>1.6.</w:t>
      </w:r>
      <w:r>
        <w:rPr>
          <w:szCs w:val="28"/>
        </w:rPr>
        <w:t xml:space="preserve"> Приложение №10 «Источники внутреннего финансирования дефицита бюджета Мглинского муниципального района на 2016 год» изложить согласно </w:t>
      </w:r>
      <w:r>
        <w:rPr>
          <w:color w:val="000000"/>
          <w:szCs w:val="28"/>
        </w:rPr>
        <w:t>приложению № 1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418" w:right="851" w:gutter="0" w:header="0" w:top="23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35:00Z</dcterms:created>
  <dc:creator>user</dc:creator>
  <dc:description/>
  <cp:keywords/>
  <dc:language>en-US</dc:language>
  <cp:lastModifiedBy>Admin</cp:lastModifiedBy>
  <cp:lastPrinted>2016-07-07T10:16:00Z</cp:lastPrinted>
  <dcterms:modified xsi:type="dcterms:W3CDTF">2016-07-07T06:18:00Z</dcterms:modified>
  <cp:revision>12</cp:revision>
  <dc:subject/>
  <dc:title> </dc:title>
</cp:coreProperties>
</file>